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ОЕ   АКЦИОНЕРНОЕ  ОБЩЕСТВО  "ГАЗПРОМ"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ДОЧЕРНЕЕ  ОТКРЫТОЕ  АКЦИОНЕРНОЕ  ОБЩЕСТВО  "ОРГЭНЕРГОГАЗ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од ОКП 146991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ТВЕРЖДАЮ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рального Директора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АО «ОРГЭНЕРГОГАЗ»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    В.А. Страшинский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>«_____»___________200__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ТЕЛЛЕКТУАЛЬНАЯ ВСТАВ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 РАСШИРЕННЫМ ДИАПАЗОНОМ ИЗМЕР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Е УСЛОВ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-1469-033-05015070-200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одятся впервые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рок действия с «____» ___________ 200__г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действия не ограничен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t xml:space="preserve">         </w:t>
      </w:r>
      <w:r>
        <w:rPr>
          <w:rFonts w:cs="Arial" w:ascii="Arial" w:hAnsi="Arial"/>
          <w:b/>
          <w:sz w:val="24"/>
          <w:szCs w:val="24"/>
        </w:rPr>
        <w:t>СОГЛАСОВАНО:                                                             РАЗРАБОТАНО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48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ен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ертификационного цент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АО «Оргэнергогаз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 Ю. В. Немчи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зирован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"Кубаньоргэнергогаз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Прохожаев О.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59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Газкомпози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 С.В. Михайлюк</w:t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61"/>
        <w:rPr/>
      </w:pPr>
      <w:r>
        <w:rPr/>
      </w:r>
    </w:p>
    <w:p>
      <w:pPr>
        <w:pStyle w:val="61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9 г.</w:t>
      </w:r>
    </w:p>
    <w:p>
      <w:pPr>
        <w:pStyle w:val="6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keepNext w:val="true"/>
            <w:numPr>
              <w:ilvl w:val="0"/>
              <w:numId w:val="0"/>
            </w:numPr>
            <w:spacing w:lineRule="auto" w:line="360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202" w:leader="dot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0650332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НАЯ ЧАСТЬ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2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Наименование продукции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26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2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Область применения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2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Условия эксплуатаци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202" w:leader="dot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0650332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ТРЕБОВАНИЯ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30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Общие требования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31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Основные параметры и характеристики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32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Требования к конструкции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33">
            <w:r>
              <w:rPr>
                <w:rStyle w:val="IndexLink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Комплектность.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34">
            <w:r>
              <w:rPr>
                <w:rStyle w:val="IndexLink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Требования к маркировке.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35">
            <w:r>
              <w:rPr>
                <w:rStyle w:val="IndexLink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Требования к упаковке и консервации.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202" w:leader="dot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0650333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БЕЗОПАСНОСТИ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202" w:leader="dot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0650333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ОКРУЖАЮЩЕЙ СРЕДЫ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38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Общие требования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202" w:leader="dot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0650333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ПРИЕМКИ.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40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Общие положения.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206503341">
            <w:r>
              <w:rPr>
                <w:rStyle w:val="IndexLink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Заводские приемочные испытания.</w:t>
              <w:tab/>
              <w:t>11</w:t>
            </w:r>
          </w:hyperlink>
        </w:p>
        <w:p>
          <w:pPr>
            <w:pStyle w:val="Contents2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5.3.     Приемочные и периодические испытания …………………………………. 12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202" w:leader="dot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0650334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Ы КОНТРОЛЯ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43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Условия контроля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06503344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Методы проведения контроля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202" w:leader="dot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0650334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АНСПОРТИРОВАНИЕ И ХРАНЕНИЕ.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202" w:leader="dot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0650334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КАЗАНИЯ ПО ЭКСПЛУАТАЦИИ.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202" w:leader="dot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0650334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И ИЗГОТОВИТЕЛЯ.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true"/>
        <w:numPr>
          <w:ilvl w:val="0"/>
          <w:numId w:val="0"/>
        </w:numPr>
        <w:spacing w:lineRule="auto" w:line="360"/>
        <w:ind w:left="36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w:br w:type="page"/>
      </w:r>
    </w:p>
    <w:p>
      <w:pPr>
        <w:pStyle w:val="Heading1"/>
        <w:keepNext w:val="true"/>
        <w:rPr/>
      </w:pPr>
      <w:bookmarkStart w:id="0" w:name="__RefHeading___Toc206503324"/>
      <w:bookmarkEnd w:id="0"/>
      <w:r>
        <w:rPr/>
        <w:t>ВВОДНАЯ ЧАСТЬ</w:t>
      </w:r>
    </w:p>
    <w:p>
      <w:pPr>
        <w:pStyle w:val="61"/>
        <w:rPr/>
      </w:pPr>
      <w:r>
        <w:rPr/>
      </w:r>
    </w:p>
    <w:p>
      <w:pPr>
        <w:pStyle w:val="Heading2"/>
        <w:rPr/>
      </w:pPr>
      <w:bookmarkStart w:id="1" w:name="__RefHeading___Toc206503325"/>
      <w:bookmarkEnd w:id="1"/>
      <w:r>
        <w:rPr/>
        <w:t>Наименование продукц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е технические условия распространяются на интеллектуальные вставки с расширенным диапазоном измерений Ду400 ÷ Ду1400 (далее по тексту ИВ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мер условного обозначения интеллектуальной вставки наружным диаметром  ДУ 720 на рабочее давление 5,5 МПа ИВР 0720-01-5.5 МП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bookmarkStart w:id="2" w:name="__RefHeading___Toc206503326"/>
      <w:bookmarkEnd w:id="2"/>
      <w:r>
        <w:rPr/>
        <w:t>Назначение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ВР предназначены для непрерывного или периодического контроля деформаций стенок трубопровода для дальнейшего анализа оценки, прогнозирования технического состояния, определения режимных ограничений и повышения безопасности эксплуатации трубопровод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06503327"/>
      <w:bookmarkEnd w:id="3"/>
      <w:r>
        <w:rPr/>
        <w:t>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истемы мониторинга технического состояния производственных объектов, в том числе потенциально-опасных участков линейной части нефтегазопродуктопроводов, компрессорных,  насосных станций и т.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Транспортируемая среда – природный газ, товарная нефть, нефтепродукты, сжиженные газы, ШФЛУ, вода и пр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06503328"/>
      <w:bookmarkEnd w:id="4"/>
      <w:r>
        <w:rPr/>
        <w:t>Условия эксплуатац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эксплуатации - группа УХЛ 1 согласно ГОСТ 15150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рхнее значение температуры окружающей среды, °С……….. …. + 40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- нижнее значение температуры окружающей среды, °С………………- 60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рхнее значение относительной влажности воздуха при темпера-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ре +15°С - 80%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следующими дополнениями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рхнее значение температуры ПИ, °С……….. ……………………… + 45;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жнее значение температуры ПИ, °С……….. ……………………….. - 10;</w:t>
      </w:r>
    </w:p>
    <w:p>
      <w:pPr>
        <w:pStyle w:val="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5" w:name="__RefHeading___Toc206503329"/>
      <w:bookmarkEnd w:id="5"/>
      <w:r>
        <w:rPr/>
        <w:t>ТЕХНИЧЕСКИЕ</w:t>
      </w:r>
      <w:r>
        <w:rPr>
          <w:sz w:val="28"/>
        </w:rPr>
        <w:t xml:space="preserve"> </w:t>
      </w:r>
      <w:r>
        <w:rPr/>
        <w:t>ТРЕБОВА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6503330"/>
      <w:bookmarkEnd w:id="6"/>
      <w:r>
        <w:rPr/>
        <w:t>Общие требования</w:t>
      </w:r>
    </w:p>
    <w:p>
      <w:pPr>
        <w:pStyle w:val="6"/>
        <w:rPr/>
      </w:pPr>
      <w:r>
        <w:rPr/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Интеллектуальные вставки должны соответствовать требованиям настоящих технических условий, комплекта конструкторской документации согласно спецификации на каждый индивидуальный образец требованиям СНиП III-42-80, СНиП 2.05.06-85, СН 527-80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Изготовление, контроль, испытания и упаковка должны производиться в соответствии с требованиями настоящих технических условий по  технологическим процессам, разработанным и утвержденным в установленном порядке на предприятии-изготовителе для каждой ИВР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Интеллектуальные вставки должны изготавливаться на основании индивидуального заказа с учетом физико-химических характеристик транспортируемой продукции, рабочих параметров процесса в соответствии с опросным листом, выданным заказчиком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В процессе изготовления каждая ИВР должна сопровождаться технологическим паспортом, который храниться на предприятии-изготовителе в течение всего срока эксплуатации интеллектуальной вставки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ИВР должна состоять из патрубка измерительного (ПИ), изготавливаемого из трубы с параметрами не хуже контролируемого трубопровода, и вторичных преобразователей. ИВР, деформируясь вместе с основным трубопроводом, является устройством для определения уровня нагруженности трубопровода путём контроля деформации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 xml:space="preserve">ИВР должна обеспечивать контроль параметров деформации в диапазоне на 10% превышающем </w:t>
      </w:r>
      <w:r>
        <w:rPr>
          <w:rFonts w:eastAsia="Symbol" w:cs="Symbol" w:ascii="Symbol" w:hAnsi="Symbol"/>
          <w:sz w:val="32"/>
          <w:szCs w:val="32"/>
        </w:rPr>
        <w:t></w:t>
      </w:r>
      <w:r>
        <w:rPr/>
        <w:t xml:space="preserve">д –  относительную деформацию в материале ИВР, соответствующую напряжению </w:t>
      </w:r>
      <w:r>
        <w:rPr>
          <w:rFonts w:eastAsia="Symbol" w:cs="Symbol" w:ascii="Symbol" w:hAnsi="Symbol"/>
          <w:sz w:val="32"/>
          <w:szCs w:val="32"/>
        </w:rPr>
        <w:t></w:t>
      </w:r>
      <w:r>
        <w:rPr/>
        <w:t>, рассчитанному в соответствии с п. 2.2.3 настоящих ТУ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Для ИВР должен быть предусмотрен выпуск ПИ, сохраняющих работоспособность за пределами упругой зоны основного трубопровода.</w:t>
      </w:r>
    </w:p>
    <w:p>
      <w:pPr>
        <w:pStyle w:val="TextBody"/>
        <w:numPr>
          <w:ilvl w:val="2"/>
          <w:numId w:val="3"/>
        </w:numPr>
        <w:tabs>
          <w:tab w:val="left" w:pos="1134" w:leader="none"/>
          <w:tab w:val="left" w:pos="6237" w:leader="none"/>
          <w:tab w:val="left" w:pos="6521" w:leader="none"/>
        </w:tabs>
        <w:ind w:left="284" w:firstLine="76"/>
        <w:jc w:val="both"/>
        <w:rPr/>
      </w:pPr>
      <w:r>
        <w:rPr/>
        <w:t>По специальному заказу ИВР может оснащаться ПИ обеспечивающим сейсмостойкость по шкале MSK-64 до 10 баллов.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206503331"/>
      <w:bookmarkEnd w:id="7"/>
      <w:r>
        <w:rPr/>
        <w:t>Основные параметры и характеристики</w:t>
      </w:r>
    </w:p>
    <w:p>
      <w:pPr>
        <w:pStyle w:val="Normal"/>
        <w:rPr/>
      </w:pPr>
      <w:r>
        <w:rPr/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Максимальное рабочее давление - Рраб. должно быть не менее максимального допустимого давления в трубопроводе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 xml:space="preserve">Пробное гидравлическое давление определяется по опросному листу и должно быть: </w:t>
      </w:r>
    </w:p>
    <w:p>
      <w:pPr>
        <w:pStyle w:val="Normal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1,3 Рраб. для ИВР, монтируемых на линейной части трубопровода; </w:t>
      </w:r>
    </w:p>
    <w:p>
      <w:pPr>
        <w:pStyle w:val="Normal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1,5 Рраб – для ИВР трубопроводов категории В. 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Диапазон измерения относительной деформации датчиков должен быть не менее минус 1,1</w:t>
      </w:r>
      <w:r>
        <w:rPr>
          <w:rFonts w:eastAsia="Symbol" w:cs="Symbol" w:ascii="Symbol" w:hAnsi="Symbol"/>
          <w:sz w:val="32"/>
          <w:szCs w:val="32"/>
        </w:rPr>
        <w:t></w:t>
      </w:r>
      <w:r>
        <w:rPr/>
        <w:t>д до плюс 1,1</w:t>
      </w:r>
      <w:r>
        <w:rPr>
          <w:rFonts w:eastAsia="Symbol" w:cs="Symbol" w:ascii="Symbol" w:hAnsi="Symbol"/>
          <w:sz w:val="32"/>
          <w:szCs w:val="32"/>
        </w:rPr>
        <w:t></w:t>
      </w:r>
      <w:r>
        <w:rPr/>
        <w:t xml:space="preserve">д, где: </w:t>
      </w:r>
      <w:r>
        <w:rPr>
          <w:rFonts w:eastAsia="Symbol" w:cs="Symbol" w:ascii="Symbol" w:hAnsi="Symbol"/>
          <w:sz w:val="32"/>
          <w:szCs w:val="32"/>
        </w:rPr>
        <w:t></w:t>
      </w:r>
      <w:r>
        <w:rPr/>
        <w:t xml:space="preserve">д - относительная деформация в материале ИВР, соответствующая напряжению, </w:t>
      </w:r>
      <w:r>
        <w:rPr>
          <w:rFonts w:eastAsia="Symbol"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=</w:t>
      </w:r>
      <w:r>
        <w:rPr/>
        <w:t xml:space="preserve"> </w:t>
      </w:r>
      <w:r>
        <w:rPr>
          <w:rFonts w:eastAsia="Symbol" w:cs="Symbol" w:ascii="Symbol" w:hAnsi="Symbol"/>
          <w:sz w:val="32"/>
          <w:szCs w:val="32"/>
        </w:rPr>
        <w:t>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/0,9к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)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perscript"/>
        </w:rPr>
        <w:t>н</w:t>
      </w:r>
      <w:r>
        <w:rPr/>
        <w:t>, в соответствии со СНиП 2.05.06-86, где: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jc w:val="both"/>
        <w:rPr/>
      </w:pPr>
      <w:r>
        <w:rPr/>
        <w:t>-</w:t>
      </w:r>
      <w:r>
        <w:rPr>
          <w:rFonts w:eastAsia="Symbol" w:cs="Symbol" w:ascii="Symbol" w:hAnsi="Symbol"/>
          <w:sz w:val="32"/>
          <w:szCs w:val="32"/>
        </w:rPr>
        <w:t></w:t>
      </w:r>
      <w:r>
        <w:rPr>
          <w:sz w:val="32"/>
          <w:szCs w:val="32"/>
          <w:vertAlign w:val="subscript"/>
        </w:rPr>
        <w:t xml:space="preserve">3 </w:t>
      </w:r>
      <w:r>
        <w:rPr/>
        <w:t>– коэффициент, учитывающий двухосное напряженное состояние металла труб;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jc w:val="both"/>
        <w:rPr/>
      </w:pPr>
      <w:r>
        <w:rPr/>
        <w:t>-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/>
        <w:t>– коэффициент условий работы трубопровода;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jc w:val="both"/>
        <w:rPr/>
      </w:pPr>
      <w:r>
        <w:rPr/>
        <w:t xml:space="preserve">-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 xml:space="preserve">н </w:t>
      </w:r>
      <w:r>
        <w:rPr/>
        <w:t>– коэффициент надежности по назначению трубопровода;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jc w:val="both"/>
        <w:rPr/>
      </w:pPr>
      <w:r>
        <w:rPr/>
        <w:t>-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perscript"/>
        </w:rPr>
        <w:t xml:space="preserve">н </w:t>
      </w:r>
      <w:r>
        <w:rPr/>
        <w:t>– нормативные сопротивление растяжению (сжатию) металла трубы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Максимальная погрешность, полученная при пересчете деформаций стенок трубопровода в давление должна быть не более, %.............................................. 10;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 xml:space="preserve">Основная погрешность датчика температуры должна быть, </w:t>
      </w:r>
      <w:r>
        <w:rPr>
          <w:rFonts w:eastAsia="Symbol" w:cs="Symbol" w:ascii="Symbol" w:hAnsi="Symbol"/>
        </w:rPr>
        <w:t></w:t>
      </w:r>
      <w:r>
        <w:rPr/>
        <w:t xml:space="preserve">С……. </w:t>
      </w:r>
      <w:r>
        <w:rPr>
          <w:rFonts w:eastAsia="Symbol" w:cs="Symbol" w:ascii="Symbol" w:hAnsi="Symbol"/>
        </w:rPr>
        <w:t></w:t>
      </w:r>
      <w:r>
        <w:rPr/>
        <w:t>.2;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Основная погрешность измерителя потенциала должна быть, не более, %: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- в режиме измерения напряжения ………………..…………………….2;</w:t>
      </w:r>
    </w:p>
    <w:p>
      <w:pPr>
        <w:pStyle w:val="Normal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режиме измерения тока  ……………………………..………………..5;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 xml:space="preserve">Диапазон рабочих температур ИВР в части ПИ, </w:t>
      </w:r>
      <w:r>
        <w:rPr>
          <w:rFonts w:eastAsia="Symbol" w:cs="Symbol" w:ascii="Symbol" w:hAnsi="Symbol"/>
        </w:rPr>
        <w:t></w:t>
      </w:r>
      <w:r>
        <w:rPr/>
        <w:t>С …….……….-10  +45;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Напряжение источника питания вторичных преобразователей должно быть, В …………………………………………………………………………..…….12</w:t>
      </w:r>
      <w:r>
        <w:rPr>
          <w:rFonts w:eastAsia="Symbol" w:cs="Symbol" w:ascii="Symbol" w:hAnsi="Symbol"/>
        </w:rPr>
        <w:t></w:t>
      </w:r>
      <w:r>
        <w:rPr/>
        <w:t>3;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Сила тока потребляемого от источника питания  должна быть не более, А …………………………………………………………………………………….1,5.</w:t>
      </w:r>
    </w:p>
    <w:p>
      <w:pPr>
        <w:pStyle w:val="TextBody"/>
        <w:numPr>
          <w:ilvl w:val="0"/>
          <w:numId w:val="0"/>
        </w:numPr>
        <w:ind w:left="284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_Toc206503332"/>
      <w:bookmarkEnd w:id="8"/>
      <w:r>
        <w:rPr/>
        <w:t>Требования к конструкции</w:t>
      </w:r>
    </w:p>
    <w:p>
      <w:pPr>
        <w:pStyle w:val="Normal"/>
        <w:rPr/>
      </w:pPr>
      <w:r>
        <w:rPr/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Выбор трубопроводного патрубка для изготовления ИВР должен производится согласно исходным данным в соответствии с СТО Газпром 2-2.1-131-2007, СНиП 2.05.06-85, СН 527-80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Интеллектуальная вставка должна оснащается следующим оборудованием:</w:t>
      </w:r>
    </w:p>
    <w:p>
      <w:pPr>
        <w:pStyle w:val="Normal"/>
        <w:ind w:left="284"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атчиками для измерения деформаций патрубка </w:t>
      </w:r>
    </w:p>
    <w:p>
      <w:pPr>
        <w:pStyle w:val="Normal"/>
        <w:ind w:left="284" w:firstLine="1418"/>
        <w:jc w:val="both"/>
        <w:rPr/>
      </w:pPr>
      <w:r>
        <w:rPr>
          <w:rFonts w:cs="Arial" w:ascii="Arial" w:hAnsi="Arial"/>
          <w:sz w:val="24"/>
          <w:szCs w:val="24"/>
        </w:rPr>
        <w:t>- датчиками для измерения температуры на поверхности трубопроводного патрубка ИВР;</w:t>
      </w:r>
    </w:p>
    <w:p>
      <w:pPr>
        <w:pStyle w:val="Normal"/>
        <w:ind w:left="284" w:firstLine="1418"/>
        <w:jc w:val="both"/>
        <w:rPr/>
      </w:pPr>
      <w:r>
        <w:rPr>
          <w:rFonts w:cs="Arial" w:ascii="Arial" w:hAnsi="Arial"/>
          <w:sz w:val="24"/>
          <w:szCs w:val="24"/>
        </w:rPr>
        <w:t>- контейнером для  размещения электронной аппаратуры;</w:t>
      </w:r>
    </w:p>
    <w:p>
      <w:pPr>
        <w:pStyle w:val="Normal"/>
        <w:ind w:left="284" w:firstLine="1418"/>
        <w:jc w:val="both"/>
        <w:rPr/>
      </w:pPr>
      <w:r>
        <w:rPr>
          <w:rFonts w:cs="Arial" w:ascii="Arial" w:hAnsi="Arial"/>
          <w:sz w:val="24"/>
          <w:szCs w:val="24"/>
        </w:rPr>
        <w:t>- соединительными кабелями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 xml:space="preserve">По требованию заказчика ИВР может дополнительно оснащаться: </w:t>
      </w:r>
    </w:p>
    <w:p>
      <w:pPr>
        <w:pStyle w:val="Normal"/>
        <w:ind w:left="284" w:firstLine="1418"/>
        <w:jc w:val="both"/>
        <w:rPr/>
      </w:pPr>
      <w:r>
        <w:rPr>
          <w:rFonts w:cs="Arial" w:ascii="Arial" w:hAnsi="Arial"/>
          <w:sz w:val="24"/>
          <w:szCs w:val="24"/>
        </w:rPr>
        <w:t>- внешними датчиками, например, –  контролирующими параметры работы системы электрохимзащиты трубопровода, температуры грунта и т.д.;</w:t>
      </w:r>
      <w:r>
        <w:rPr/>
        <w:t xml:space="preserve"> </w:t>
      </w:r>
    </w:p>
    <w:p>
      <w:pPr>
        <w:pStyle w:val="Normal"/>
        <w:ind w:left="284" w:firstLine="1418"/>
        <w:jc w:val="both"/>
        <w:rPr/>
      </w:pPr>
      <w:r>
        <w:rPr>
          <w:rFonts w:cs="Arial" w:ascii="Arial" w:hAnsi="Arial"/>
          <w:sz w:val="24"/>
          <w:szCs w:val="24"/>
        </w:rPr>
        <w:t>- другими системами контроля;</w:t>
      </w:r>
    </w:p>
    <w:p>
      <w:pPr>
        <w:pStyle w:val="Normal"/>
        <w:ind w:left="284"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истемой передачи данных;</w:t>
      </w:r>
    </w:p>
    <w:p>
      <w:pPr>
        <w:pStyle w:val="Normal"/>
        <w:ind w:left="284" w:firstLine="1418"/>
        <w:jc w:val="both"/>
        <w:rPr/>
      </w:pPr>
      <w:r>
        <w:rPr>
          <w:rFonts w:cs="Arial" w:ascii="Arial" w:hAnsi="Arial"/>
          <w:sz w:val="24"/>
          <w:szCs w:val="24"/>
        </w:rPr>
        <w:t>- контролируемым пунктом (КП ИВ), для обработки, хранения и передачи информации, а также подключения дополнительных систем контроля, например, визуального наблюдения.</w:t>
      </w:r>
    </w:p>
    <w:p>
      <w:pPr>
        <w:pStyle w:val="Normal"/>
        <w:ind w:left="284" w:firstLine="1418"/>
        <w:jc w:val="both"/>
        <w:rPr/>
      </w:pPr>
      <w:r>
        <w:rPr>
          <w:rFonts w:cs="Arial" w:ascii="Arial" w:hAnsi="Arial"/>
          <w:sz w:val="24"/>
          <w:szCs w:val="24"/>
        </w:rPr>
        <w:t>КП ИВ может быть индивидуальным для каждого ПИ, или групповым, для нескольких ПИ;</w:t>
      </w:r>
    </w:p>
    <w:p>
      <w:pPr>
        <w:pStyle w:val="Normal"/>
        <w:ind w:left="284"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рольно-измерительным пунктом, предназначенным для подключения коммуникатора или внешней измерительной аппаратуры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Датчики деформации, первичные преобразователи устанавливаются непосредственно на поверхность трубопроводного патрубка методом точечной сварки, наклейки и пр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Датчики деформации устанавливаются на поверхность патрубка для измерения деформаций в продольном и кольцевом направлениях. Группа из двух или трех датчиков объединяется в розетку, обеспечивающую измерение деформации в месте их установки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 xml:space="preserve">Розетки размещаются внутри корпуса, защищенного от воздействия окружающей среды по классу не ниже </w:t>
      </w:r>
      <w:r>
        <w:rPr>
          <w:lang w:val="en-US"/>
        </w:rPr>
        <w:t>IP</w:t>
      </w:r>
      <w:r>
        <w:rPr/>
        <w:t>68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Вторичные преобразователи должны обеспечивать преобразование сигналов от датчиков деформации,  термометров сопротивления, долговременного электрода сравнения и токового шунта в форму пригодную для передачи по информационному каналу с целью последующей обработки и могут располагаться как в отдельном контейнере для размещения электронной аппаратуры, так и в контролируемом пункте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 xml:space="preserve">Контейнер должен быть защищен от воздействия окружающей среды по классу не ниже </w:t>
      </w:r>
      <w:r>
        <w:rPr>
          <w:lang w:val="en-US"/>
        </w:rPr>
        <w:t>IP</w:t>
      </w:r>
      <w:r>
        <w:rPr/>
        <w:t>66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>
          <w:rFonts w:eastAsia="Arial"/>
        </w:rPr>
        <w:t xml:space="preserve"> </w:t>
      </w:r>
      <w:r>
        <w:rPr/>
        <w:t>Вторичные преобразователи должны объединяться в локальную информационную сеть, например по протоколу RS485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>
          <w:rFonts w:eastAsia="Arial"/>
        </w:rPr>
        <w:t xml:space="preserve"> </w:t>
      </w:r>
      <w:r>
        <w:rPr/>
        <w:t>Для сбора информации от датчиков, её накопления,  первичной обработки может быть предусмотрен контроллер нижнего уровня, имеющий интерфейс для связи с информационными системами верхнего уровня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ИВР, по специальному заказу, может оснащаться дополнительными датчиками, обеспечивающими самоконтроль работоспособности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На внутреннюю и наружную поверхность ПИ, по специальному заказу, может быть нанесено защитное покрытие.</w:t>
      </w:r>
    </w:p>
    <w:p>
      <w:pPr>
        <w:pStyle w:val="6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206503333"/>
      <w:bookmarkEnd w:id="9"/>
      <w:r>
        <w:rPr/>
        <w:t>Комплектность</w:t>
      </w:r>
    </w:p>
    <w:p>
      <w:pPr>
        <w:pStyle w:val="5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rPr/>
      </w:pPr>
      <w:r>
        <w:rPr/>
        <w:t>В стандартный комплект поставки интеллектуальных вставок входят изделия и документация, перечисленные в таблице 1:</w:t>
      </w:r>
    </w:p>
    <w:p>
      <w:pPr>
        <w:pStyle w:val="Normal1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>
          <w:lang w:val="ru-RU"/>
        </w:rPr>
        <w:t xml:space="preserve">Таблица </w:t>
      </w:r>
      <w:r>
        <w:rPr/>
        <w:t>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1559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КЕД. 401109. 2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онтейнер с контроллером нижнего уровня и передающей аппара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гласно опросному лист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трубок измер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араметры патрубка согласно заказной специфик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КЕД. 423159.2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но-измерительный пункт К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гласно опросному лист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КЕД. 469562.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П 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Согласно опросному лист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ЮКЕД  431825.207 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Техническое описание и инструкция по эксплуа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КЕД  431825.202 П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КЕД. 00001-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ди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Согласно опросному лист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КЕД  685631.2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бель соедин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раж согласно опросному листу</w:t>
            </w:r>
          </w:p>
        </w:tc>
      </w:tr>
    </w:tbl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Дополнительно поставляемое оборудование в соответствии с п. 2.3.3. настоящих ТУ определяется на этапе проектирования по отдельному соглашению.</w:t>
      </w:r>
    </w:p>
    <w:p>
      <w:pPr>
        <w:pStyle w:val="6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0" w:name="__RefHeading___Toc206503334"/>
      <w:bookmarkEnd w:id="10"/>
      <w:r>
        <w:rPr/>
        <w:t>Требования к маркировке</w:t>
      </w:r>
    </w:p>
    <w:p>
      <w:pPr>
        <w:pStyle w:val="5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rPr/>
      </w:pPr>
      <w:r>
        <w:rPr/>
        <w:t>Маркировка должна быть нанесена на наружную поверхность изделий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rPr/>
      </w:pPr>
      <w:r>
        <w:rPr/>
        <w:t>Маркировка ИВР, наносимая на ПИ должна содержать:</w:t>
      </w:r>
    </w:p>
    <w:p>
      <w:pPr>
        <w:pStyle w:val="Normal"/>
        <w:ind w:left="284" w:firstLine="14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нформация об изготовителе;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rPr/>
      </w:pPr>
      <w:r>
        <w:rPr>
          <w:rFonts w:eastAsia="Arial"/>
        </w:rPr>
        <w:t xml:space="preserve">                      </w:t>
      </w:r>
      <w:r>
        <w:rPr/>
        <w:t xml:space="preserve">- условный диаметр; 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rPr/>
      </w:pPr>
      <w:r>
        <w:rPr>
          <w:rFonts w:eastAsia="Arial"/>
        </w:rPr>
        <w:t xml:space="preserve">                      </w:t>
      </w:r>
      <w:r>
        <w:rPr/>
        <w:t xml:space="preserve">-толщину стенки; 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rPr/>
      </w:pPr>
      <w:r>
        <w:rPr>
          <w:rFonts w:eastAsia="Arial"/>
        </w:rPr>
        <w:t xml:space="preserve">                      </w:t>
      </w:r>
      <w:r>
        <w:rPr/>
        <w:t xml:space="preserve">-рабочее давление; 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rPr/>
      </w:pPr>
      <w:r>
        <w:rPr>
          <w:rFonts w:eastAsia="Arial"/>
        </w:rPr>
        <w:t xml:space="preserve">                      </w:t>
      </w:r>
      <w:r>
        <w:rPr/>
        <w:t>- диапазон рабочих температур;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rPr/>
      </w:pPr>
      <w:r>
        <w:rPr>
          <w:rFonts w:eastAsia="Arial"/>
        </w:rPr>
        <w:t xml:space="preserve">                      </w:t>
      </w:r>
      <w:r>
        <w:rPr/>
        <w:t xml:space="preserve">-марку стали; </w:t>
      </w:r>
    </w:p>
    <w:p>
      <w:pPr>
        <w:pStyle w:val="Normal"/>
        <w:ind w:left="284" w:firstLine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водской номер;</w:t>
      </w:r>
    </w:p>
    <w:p>
      <w:pPr>
        <w:pStyle w:val="Normal"/>
        <w:ind w:left="284" w:firstLine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тки для правильной ориентации - стрелка по ходу газа;</w:t>
      </w:r>
    </w:p>
    <w:p>
      <w:pPr>
        <w:pStyle w:val="Normal"/>
        <w:ind w:left="284" w:firstLine="1418"/>
        <w:rPr/>
      </w:pPr>
      <w:r>
        <w:rPr>
          <w:rFonts w:cs="Arial" w:ascii="Arial" w:hAnsi="Arial"/>
          <w:sz w:val="24"/>
          <w:szCs w:val="24"/>
        </w:rPr>
        <w:t>-массу патрубка;</w:t>
      </w:r>
    </w:p>
    <w:p>
      <w:pPr>
        <w:pStyle w:val="Normal"/>
        <w:ind w:left="284" w:firstLine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у выпуска;</w:t>
      </w:r>
    </w:p>
    <w:p>
      <w:pPr>
        <w:pStyle w:val="Normal"/>
        <w:ind w:left="284" w:firstLine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метка о проведении испытаний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rPr/>
      </w:pPr>
      <w:r>
        <w:rPr/>
        <w:t>Маркировка ИВР, наносимая на КП ИВ и контейнер с аппаратурой должна содержать:</w:t>
      </w:r>
    </w:p>
    <w:p>
      <w:pPr>
        <w:pStyle w:val="Normal"/>
        <w:ind w:left="284" w:firstLine="1418"/>
        <w:rPr/>
      </w:pPr>
      <w:r>
        <w:rPr>
          <w:rFonts w:cs="Arial" w:ascii="Arial" w:hAnsi="Arial"/>
          <w:sz w:val="24"/>
          <w:szCs w:val="24"/>
        </w:rPr>
        <w:t>- заводской номер;</w:t>
      </w:r>
    </w:p>
    <w:p>
      <w:pPr>
        <w:pStyle w:val="Normal"/>
        <w:ind w:left="284" w:firstLine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я об изготовителе.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rPr/>
      </w:pPr>
      <w:r>
        <w:rPr>
          <w:rFonts w:eastAsia="Arial"/>
        </w:rPr>
        <w:t xml:space="preserve">                     </w:t>
      </w:r>
      <w:r>
        <w:rPr/>
        <w:t>- диапазон рабочих температур;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11" w:name="__RefHeading___Toc206503335"/>
      <w:bookmarkEnd w:id="11"/>
      <w:r>
        <w:rPr/>
        <w:t>Требования к упаковке и консервации</w:t>
      </w:r>
    </w:p>
    <w:p>
      <w:pPr>
        <w:pStyle w:val="7"/>
        <w:numPr>
          <w:ilvl w:val="0"/>
          <w:numId w:val="0"/>
        </w:numPr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 xml:space="preserve">ПИ должны быть установлены на деревянных ложементах с углом обхвата </w:t>
      </w:r>
      <w:r>
        <w:rPr>
          <w:rFonts w:eastAsia="Symbol" w:cs="Symbol" w:ascii="Symbol" w:hAnsi="Symbol"/>
        </w:rPr>
        <w:t></w:t>
      </w:r>
      <w:r>
        <w:rPr/>
        <w:t>45</w:t>
      </w:r>
      <w:r>
        <w:rPr>
          <w:rFonts w:eastAsia="Symbol" w:cs="Symbol" w:ascii="Symbol" w:hAnsi="Symbol"/>
        </w:rPr>
        <w:t></w:t>
      </w:r>
      <w:r>
        <w:rPr/>
        <w:t xml:space="preserve"> в горизонтальном положении с двумя опорами на концевые патрубки и закреплены растяжками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Торцы вставок должны быть закрыты деревянными технологическими крышками, скрепленными стяжкой или проволокой, исключающими повреждение присоединительных фасок и попадание внутрь при транспортировке и хранении атмосферных осадков и посторонних предметов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Во внутрь каждого ПИ должен быть уложен герметичный полиэтиленовый пакет, содержащий сопроводительный паспорт и упаковочный лист с указанием товарного знака, наименования предприятия-изготовителя и даты упаковки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Технологические крышки ПИ должны быть обвязаны совместно контрольной проволокой и опломбированы ОТК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По согласованию с заказчиком допускается иная форма упаковки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Открытые и не защищенные антикоррозионным покрытием поверхности концевых патрубков должны быть покрыты смазкой, например типа ВНИИСТ-2 толщиной 0,2</w:t>
      </w:r>
      <w:r>
        <w:rPr>
          <w:rFonts w:eastAsia="Symbol" w:cs="Symbol" w:ascii="Symbol" w:hAnsi="Symbol"/>
        </w:rPr>
        <w:t></w:t>
      </w:r>
      <w:r>
        <w:rPr/>
        <w:t>0,5 мм.</w:t>
      </w:r>
    </w:p>
    <w:p>
      <w:pPr>
        <w:pStyle w:val="6"/>
        <w:ind w:hanging="0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206503336"/>
      <w:bookmarkEnd w:id="12"/>
      <w:r>
        <w:rPr/>
        <w:t>ТРЕБОВАНИЯ БЕЗОПАСНОСТИ</w:t>
      </w:r>
    </w:p>
    <w:p>
      <w:pPr>
        <w:pStyle w:val="Normal"/>
        <w:rPr/>
      </w:pPr>
      <w:r>
        <w:rPr/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ab/>
        <w:t xml:space="preserve">Конструкция, монтаж и правила эксплуатации ИВР должны обеспечивать безопасность и соответствовать требованиям: </w:t>
      </w:r>
    </w:p>
    <w:p>
      <w:pPr>
        <w:pStyle w:val="Normal"/>
        <w:ind w:left="284" w:firstLine="1418"/>
        <w:jc w:val="both"/>
        <w:rPr/>
      </w:pPr>
      <w:r>
        <w:rPr>
          <w:rFonts w:cs="Arial" w:ascii="Arial" w:hAnsi="Arial"/>
          <w:sz w:val="24"/>
          <w:szCs w:val="24"/>
        </w:rPr>
        <w:t>-ГОСТ 12.2.007.0-75*, ГОСТ 12.1.019-79, ГОСТ 12.1.030-81, ГОСТ 12.2.020-76, ГОСТ 12.1.038-82;</w:t>
      </w:r>
    </w:p>
    <w:p>
      <w:pPr>
        <w:pStyle w:val="Normal"/>
        <w:ind w:left="284"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ла устройства электроустановок, М. Энергоиздат, 1986 г.;</w:t>
      </w:r>
    </w:p>
    <w:p>
      <w:pPr>
        <w:pStyle w:val="Normal"/>
        <w:ind w:left="284" w:firstLine="1418"/>
        <w:jc w:val="both"/>
        <w:rPr/>
      </w:pPr>
      <w:r>
        <w:rPr>
          <w:rFonts w:cs="Arial" w:ascii="Arial" w:hAnsi="Arial"/>
          <w:sz w:val="24"/>
          <w:szCs w:val="24"/>
        </w:rPr>
        <w:t>- Правила технической эксплуатации электроустановок потребителей и правила техники безопасности при эксплуатации электроустановок потребителей, М. 1989 г.;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Технические средства ИВР должны соответствовать требованиям по безопасности средств вычислительной техники и электротехнических изделий по ГОСТ 12.2.007-75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По способу защиты человека от поражения электрическим током изделия, входящие в состав ИВР, должны соответствовать требованиям класса 01 по ГОСТ 12.2.007.0-75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Все части изделий, входящих в состав ИВР, находящиеся под напряжением выше 42В по отношению к корпусу, должны иметь защиту от случайного прикосновения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Электрическое сопротивление изоляции, электрически не связанных цепей ИВР относительно корпуса и между собой при температуре 25°С и относительной влажности до 80%, должно быть не менее 10МОм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Электрическая прочность изоляции должна соответствовать требованиям ГОСТ 12.2.020-76 и Правил устройства электроустановок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Инструкция по эксплуатации ИВР должна включать разделы требований по безопасности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 xml:space="preserve">ИВР должна быть пожаробезопасной в соответствии с требованиями ГОСТ 12.1.004. Нормативная вероятность возникновения пожара не должна превышать 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jc w:val="both"/>
        <w:rPr/>
      </w:pPr>
      <w:r>
        <w:rPr/>
        <w:t>10</w:t>
      </w:r>
      <w:r>
        <w:rPr>
          <w:vertAlign w:val="superscript"/>
        </w:rPr>
        <w:t>-6</w:t>
      </w:r>
      <w:r>
        <w:rPr/>
        <w:t xml:space="preserve"> в год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ИВР не должна поддерживать горение.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206503337"/>
      <w:bookmarkEnd w:id="13"/>
      <w:r>
        <w:rPr/>
        <w:t>ТРЕБОВАНИЯ ОХРАНЫ ОКРУЖАЮЩЕЙ СРЕДЫ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06503338"/>
      <w:bookmarkEnd w:id="14"/>
      <w:r>
        <w:rPr/>
        <w:t>Общие требования</w:t>
      </w:r>
    </w:p>
    <w:p>
      <w:pPr>
        <w:pStyle w:val="Normal"/>
        <w:rPr/>
      </w:pPr>
      <w:r>
        <w:rPr/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Изделия,   составные   части,   сырье   и   материалы,   которые применяются для производства ИВР, не должны быть токсичными.</w:t>
      </w:r>
    </w:p>
    <w:p>
      <w:pPr>
        <w:pStyle w:val="TextBody"/>
        <w:numPr>
          <w:ilvl w:val="2"/>
          <w:numId w:val="3"/>
        </w:numPr>
        <w:tabs>
          <w:tab w:val="left" w:pos="1134" w:leader="none"/>
        </w:tabs>
        <w:ind w:left="284" w:firstLine="76"/>
        <w:jc w:val="both"/>
        <w:rPr/>
      </w:pPr>
      <w:r>
        <w:rPr/>
        <w:t>Должны быть предусмотрены меры по защите внешней среды от индустриальных радиопомех и излучен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15" w:name="__RefHeading___Toc206503339"/>
      <w:bookmarkEnd w:id="15"/>
      <w:r>
        <w:rPr/>
        <w:t>ПРАВИЛА ПРИЕМКИ</w:t>
      </w:r>
    </w:p>
    <w:p>
      <w:pPr>
        <w:pStyle w:val="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4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5"/>
        <w:rPr/>
      </w:pPr>
      <w:r>
        <w:rPr/>
      </w:r>
    </w:p>
    <w:p>
      <w:pPr>
        <w:pStyle w:val="Heading1"/>
        <w:rPr/>
      </w:pPr>
      <w:bookmarkStart w:id="16" w:name="__RefHeading___Toc206503342"/>
      <w:bookmarkEnd w:id="16"/>
      <w:r>
        <w:rPr/>
        <w:t>МЕТОДЫ КОНТРОЛЯ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bookmarkStart w:id="17" w:name="__RefHeading___Toc206503345"/>
      <w:bookmarkStart w:id="18" w:name="__RefHeading___Toc206503345"/>
    </w:p>
    <w:p>
      <w:pPr>
        <w:pStyle w:val="Heading1"/>
        <w:rPr/>
      </w:pPr>
      <w:bookmarkStart w:id="19" w:name="__RefHeading___Toc206503345"/>
      <w:r>
        <w:rPr/>
        <w:t>ТРАНСПОРТИРОВАНИЕ И ХРАНЕНИЕ</w:t>
      </w:r>
      <w:bookmarkEnd w:id="19"/>
    </w:p>
    <w:p>
      <w:pPr>
        <w:pStyle w:val="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/>
      </w:pPr>
      <w:r>
        <w:rPr/>
        <w:tab/>
        <w:t>7.1. Хранение вставок разрешается в не отапливаемых складских помещениях при температуре от -45</w:t>
      </w:r>
      <w:r>
        <w:rPr>
          <w:rFonts w:eastAsia="Symbol" w:cs="Symbol" w:ascii="Symbol" w:hAnsi="Symbol"/>
        </w:rPr>
        <w:t></w:t>
      </w:r>
      <w:r>
        <w:rPr/>
        <w:t>С до +50</w:t>
      </w:r>
      <w:r>
        <w:rPr>
          <w:rFonts w:eastAsia="Symbol" w:cs="Symbol" w:ascii="Symbol" w:hAnsi="Symbol"/>
        </w:rPr>
        <w:t></w:t>
      </w:r>
      <w:r>
        <w:rPr/>
        <w:t>С. Не допускается попадание внутрь вставок атмосферных осадков, пыли, загрязнений.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/>
      </w:pPr>
      <w:r>
        <w:rPr/>
        <w:tab/>
        <w:t>7.2. Транспортирование упакованных вставок разрешается производить любым видом транспорта при температуре от -45</w:t>
      </w:r>
      <w:r>
        <w:rPr>
          <w:rFonts w:eastAsia="Symbol" w:cs="Symbol" w:ascii="Symbol" w:hAnsi="Symbol"/>
        </w:rPr>
        <w:t></w:t>
      </w:r>
      <w:r>
        <w:rPr/>
        <w:t>С до +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/>
      </w:pPr>
      <w:r>
        <w:rPr/>
        <w:tab/>
        <w:t xml:space="preserve">7.3. При транспортировании и хранении вставок торцы патрубков концевых должны быть плотно закрыты технологическими крышками скрепленными стяжками. 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/>
      </w:pPr>
      <w:r>
        <w:rPr/>
        <w:tab/>
        <w:t>7.4. Торцы кабелей и разъёмы должны быть надёжно защищены от попадания влаги.</w:t>
      </w:r>
    </w:p>
    <w:p>
      <w:pPr>
        <w:pStyle w:val="6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206503346"/>
      <w:bookmarkEnd w:id="20"/>
      <w:r>
        <w:rPr/>
        <w:t>УКАЗАНИЯ ПО ЭКСПЛУАТАЦИИ</w:t>
      </w:r>
    </w:p>
    <w:p>
      <w:pPr>
        <w:pStyle w:val="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/>
      </w:pPr>
      <w:r>
        <w:rPr/>
        <w:tab/>
        <w:t>8.1. Патрубки соединяются с трубопроводами сваркой встык в соответствии с Техническим описанием и инструкцией по эксплуатации идентично другим элементам сети коммуникаций согласно СНиП III-42-80 при этом места сварки должны иметь защитное покрытие в соответствии с ГОСТ 51164-98.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/>
      </w:pPr>
      <w:r>
        <w:rPr/>
        <w:tab/>
        <w:t>8.2. Обслуживание должно производиться в соответствии с требованиями «Инструкции по эксплуатации» и «Технологического регламента по эксплуатации трубопровода».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/>
      </w:pPr>
      <w:r>
        <w:rPr/>
        <w:tab/>
        <w:t>8.3. ИВР подлежит ремонту и обслуживанию только специализированной организацией.</w:t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21" w:name="__RefHeading___Toc206503347"/>
      <w:bookmarkEnd w:id="21"/>
      <w:r>
        <w:rPr/>
        <w:t>ГАРАНТИИ ИЗГОТОВИТЕЛЯ</w:t>
      </w:r>
    </w:p>
    <w:p>
      <w:pPr>
        <w:pStyle w:val="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284" w:hanging="0"/>
        <w:jc w:val="both"/>
        <w:rPr/>
      </w:pPr>
      <w:r>
        <w:rPr/>
        <w:tab/>
        <w:t>Предприятие-изготовитель гарантирует соответствие вставок требованиям настоящих технических условий при соблюдении потребителем требований к монтажу и эксплуатации. Гарантийный срок эксплуатации – 18 месяцев с момента ввода в эксплуатацию при сроке хранения не более 1 года с момента изготовления.</w:t>
      </w:r>
      <w:r>
        <w:br w:type="page"/>
      </w:r>
    </w:p>
    <w:p>
      <w:pPr>
        <w:pStyle w:val="Heading6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токол испытани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523365</wp:posOffset>
                </wp:positionV>
                <wp:extent cx="5919470" cy="283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83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5"/>
                              <w:gridCol w:w="881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993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с/см.кв.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хняя тензорозетка (0°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вая тензорозетка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20</w:t>
                                  </w:r>
                                  <w:r>
                                    <w:rPr/>
                                    <w:t>°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вая тензорозетка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40</w:t>
                                  </w:r>
                                  <w:r>
                                    <w:rPr/>
                                    <w:t>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Прод.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ольц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Прод.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ольц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Прод.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ольц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*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**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раб.макс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раб.макс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***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23.4pt;mso-wrap-distance-left:9pt;mso-wrap-distance-right:9pt;mso-wrap-distance-top:0pt;mso-wrap-distance-bottom:0pt;margin-top:119.9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5"/>
                        <w:gridCol w:w="881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993"/>
                        <w:gridCol w:w="850"/>
                      </w:tblGrid>
                      <w:tr>
                        <w:trPr/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с/см.кв.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рхняя тензорозетка (0°)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ая тензорозетка (</w:t>
                            </w:r>
                            <w:r>
                              <w:rPr>
                                <w:lang w:val="en-US"/>
                              </w:rPr>
                              <w:t>120</w:t>
                            </w:r>
                            <w:r>
                              <w:rPr/>
                              <w:t>°)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вая тензорозетка (</w:t>
                            </w:r>
                            <w:r>
                              <w:rPr>
                                <w:lang w:val="en-US"/>
                              </w:rPr>
                              <w:t>240</w:t>
                            </w:r>
                            <w:r>
                              <w:rPr/>
                              <w:t>°)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Прод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ольц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Прод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ольц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Прод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ольц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*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**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Р</w:t>
                            </w:r>
                            <w:r>
                              <w:rPr>
                                <w:vertAlign w:val="subscript"/>
                              </w:rPr>
                              <w:t>раб.макс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раб.макс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***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31750</wp:posOffset>
                </wp:positionV>
                <wp:extent cx="5986780" cy="1186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1"/>
                              <w:gridCol w:w="465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77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одской номер патрубка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лщина стенки патрубка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тензорезисторов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противление тензорезистора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дополнительных датчиков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вторичного преобразователя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манометра и класс точности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6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74"/>
                                    <w:rPr/>
                                  </w:pPr>
                                  <w:r>
                                    <w:rPr/>
                                    <w:t>Дата проведения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firstLine="174"/>
                                    <w:rPr/>
                                  </w:pPr>
                                  <w:r>
                                    <w:rPr/>
                                    <w:t>Место проведения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</w:t>
                                  </w:r>
                                  <w:r>
                                    <w:rPr/>
                                    <w:t>Таблица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93.4pt;mso-wrap-distance-left:9pt;mso-wrap-distance-right:9pt;mso-wrap-distance-top:0pt;mso-wrap-distance-bottom:0pt;margin-top:2.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1"/>
                        <w:gridCol w:w="465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477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ской номер патрубка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лщина стенки патрубка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тензорезисторов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противление тензорезистора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дополнительных датчиков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вторичного преобразователя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манометра и класс точности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6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74"/>
                              <w:rPr/>
                            </w:pPr>
                            <w:r>
                              <w:rPr/>
                              <w:t>Дата проведения _______________</w:t>
                            </w:r>
                          </w:p>
                          <w:p>
                            <w:pPr>
                              <w:pStyle w:val="Normal"/>
                              <w:ind w:firstLine="17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7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8" w:firstLine="174"/>
                              <w:rPr/>
                            </w:pPr>
                            <w:r>
                              <w:rPr/>
                              <w:t>Место проведения ______________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/>
                              <w:t>Таблица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93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947"/>
        <w:gridCol w:w="1947"/>
        <w:gridCol w:w="1947"/>
        <w:gridCol w:w="194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стенки патрубка,</w:t>
            </w:r>
          </w:p>
          <w:p>
            <w:pPr>
              <w:pStyle w:val="ListParagraph"/>
              <w:spacing w:before="12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ru-RU" w:eastAsia="ru-RU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, с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сопротивление растяжению (сжатию) металла трубы,</w:t>
            </w:r>
          </w:p>
          <w:p>
            <w:pPr>
              <w:pStyle w:val="Normal"/>
              <w:jc w:val="center"/>
              <w:rPr/>
            </w:pPr>
            <w:r>
              <w:rPr/>
              <w:t>R2н,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е значение напряжения, R, кг/с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нутренний диаметр патрубка,</w:t>
            </w:r>
          </w:p>
          <w:p>
            <w:pPr>
              <w:pStyle w:val="ListParagraph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Dвн , с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аксимальное испытательное давление,</w:t>
            </w:r>
          </w:p>
          <w:p>
            <w:pPr>
              <w:pStyle w:val="ListParagraph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,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 w:eastAsia="ru-RU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Таблица 3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704"/>
        <w:gridCol w:w="881"/>
        <w:gridCol w:w="2205"/>
        <w:gridCol w:w="1004"/>
        <w:gridCol w:w="993"/>
        <w:gridCol w:w="2255"/>
      </w:tblGrid>
      <w:tr>
        <w:trPr/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Ступень</w:t>
            </w:r>
          </w:p>
          <w:p>
            <w:pPr>
              <w:pStyle w:val="Normal"/>
              <w:ind w:right="-568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нагружения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а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шность, 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шность, %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.И.О. Исполнителей</w:t>
        <w:tab/>
        <w:tab/>
        <w:tab/>
        <w:tab/>
        <w:tab/>
        <w:t>Подпис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чание 1.</w:t>
      </w:r>
    </w:p>
    <w:p>
      <w:pPr>
        <w:pStyle w:val="Normal"/>
        <w:ind w:left="360" w:hanging="0"/>
        <w:rPr/>
      </w:pPr>
      <w:r>
        <w:rPr/>
        <w:t>* – замеры до приварки заглушек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** – замеры после приварки заглушек и заполнения патрубка водой; </w:t>
      </w:r>
    </w:p>
    <w:p>
      <w:pPr>
        <w:pStyle w:val="Normal"/>
        <w:ind w:left="360" w:hanging="0"/>
        <w:rPr/>
      </w:pPr>
      <w:r>
        <w:rPr/>
        <w:t xml:space="preserve">*** – замеры после снятия заглушек;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6" w:gutter="0" w:header="720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– коэффициент тензочувствительности резисторов моста.</w:t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Перечень средств измерений, применяемых при испытаниях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406"/>
        <w:gridCol w:w="1986"/>
        <w:gridCol w:w="216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апазон измер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тель интерфейса RS-485 в RS-232 Adam45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РС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Noteboo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тметр АРРА 3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0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гаомметр М4100/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овый манометр М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М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иже 0,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ель-цирку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25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не хуже 0,1 м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ель-цирку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600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не хуже 0,1 м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0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не хуже 1,0 мм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м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80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не хуже 1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ом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50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не хуже 0,1 м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+50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не хуже ±1°С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 АРРА 3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регистрации изменений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100"/>
        <w:gridCol w:w="1009"/>
        <w:gridCol w:w="834"/>
        <w:gridCol w:w="1096"/>
        <w:gridCol w:w="1201"/>
        <w:gridCol w:w="1033"/>
        <w:gridCol w:w="1458"/>
        <w:gridCol w:w="952"/>
        <w:gridCol w:w="567"/>
      </w:tblGrid>
      <w:tr>
        <w:trPr>
          <w:trHeight w:val="518" w:hRule="atLeast"/>
          <w:cantSplit w:val="true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4" w:firstLine="24"/>
              <w:rPr/>
            </w:pPr>
            <w:r>
              <w:rPr/>
              <w:t>Изм</w:t>
            </w:r>
          </w:p>
        </w:tc>
        <w:tc>
          <w:tcPr>
            <w:tcW w:w="4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сего листов (страниц) в документе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ходящий № сопроводи-тельного до-кумента и дата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-ных-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ен-ных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нулиро-ванных</w:t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5" w:right="-44" w:hanging="1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97" w:right="567" w:gutter="0" w:header="720" w:top="851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629285</wp:posOffset>
              </wp:positionH>
              <wp:positionV relativeFrom="paragraph">
                <wp:posOffset>-205105</wp:posOffset>
              </wp:positionV>
              <wp:extent cx="7056755" cy="10189210"/>
              <wp:effectExtent l="12700" t="13335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189080"/>
                        <a:chOff x="0" y="0"/>
                        <a:chExt cx="7056720" cy="10189080"/>
                      </a:xfrm>
                    </wpg:grpSpPr>
                    <wpg:grpSp>
                      <wpg:cNvGrpSpPr/>
                      <wpg:grpSpPr>
                        <a:xfrm>
                          <a:off x="46800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У-1469-033-05015070-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9.55pt;margin-top:-16.15pt;width:555.65pt;height:802.3pt" coordorigin="-991,-323" coordsize="11113,16046">
              <v:group id="shape_0" style="position:absolute;left:-254;top:-323;width:10376;height:16046">
                <v:rect id="shape_0" stroked="t" o:allowincell="f" style="position:absolute;left:-254;top:-323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313,14879" to="313,157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48,14873" to="10110,148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80,14879" to="880,157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98,14879" to="2298,157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47,14887" to="3147,157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15,14879" to="3715,157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54,14879" to="9555,157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48,15155" to="3704,151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48,15439" to="3704,154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61,15158" to="10115,15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5;top:15449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15449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;top:15449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15449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2;top:15449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6;top:14901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6;top:15268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15098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У-1469-033-05015070-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1;top:-323;width:737;height:16044">
                <v:rect id="shape_0" stroked="t" o:allowincell="f" style="position:absolute;left:-991;top:-323;width:736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651,-323" to="-651,64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991,3079" to="-255,30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940;top:-272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40;top:3144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991;top:7502;width:736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651,7502" to="-651,157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991,9486" to="-255,94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991,10904" to="-255,109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991,12321" to="-255,123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991,14306" to="-255,143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940;top:7540;width:251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40;top:9528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40;top:10956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40;top:12356;width:251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40;top:14344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6;top:-272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6;top:3144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6;top:9528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6;top:10956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6;top:14344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620395</wp:posOffset>
              </wp:positionH>
              <wp:positionV relativeFrom="paragraph">
                <wp:posOffset>-226060</wp:posOffset>
              </wp:positionV>
              <wp:extent cx="7056755" cy="10189210"/>
              <wp:effectExtent l="12700" t="13335" r="12700" b="134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189080"/>
                        <a:chOff x="0" y="0"/>
                        <a:chExt cx="7056720" cy="10189080"/>
                      </a:xfrm>
                    </wpg:grpSpPr>
                    <wpg:grpSp>
                      <wpg:cNvGrpSpPr/>
                      <wpg:grpSpPr>
                        <a:xfrm>
                          <a:off x="46800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У-1469-033-05015070-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firstLine="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 1469-032-05015070-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8.85pt;margin-top:-17.8pt;width:555.65pt;height:802.3pt" coordorigin="-977,-356" coordsize="11113,16046">
              <v:group id="shape_0" style="position:absolute;left:-240;top:-356;width:10376;height:16046">
                <v:rect id="shape_0" stroked="t" o:allowincell="f" style="position:absolute;left:-240;top:-356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327,14846" to="327,156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34,14840" to="10124,148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94,14846" to="894,156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2,14846" to="2312,156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61,14854" to="3161,156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29,14846" to="3729,156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68,14846" to="9569,156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34,15122" to="3718,15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34,15406" to="3718,154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75,15125" to="10129,151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11;top:15416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;top:15416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;top:15416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4;top:15416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15416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0;top:14868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0;top:15235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7;top:15065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У-1469-033-05015070-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firstLine="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 1469-032-05015070-20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77;top:-356;width:737;height:16045">
                <v:rect id="shape_0" stroked="t" o:allowincell="f" style="position:absolute;left:-977;top:-356;width:736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637,-356" to="-637,64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977,3046" to="-241,30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926;top:-305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26;top:3111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977;top:7469;width:736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637,7469" to="-637,156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977,9453" to="-241,94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977,10871" to="-241,108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977,12288" to="-241,122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977,14273" to="-241,142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926;top:7507;width:251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26;top:9495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26;top:10923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26;top:12323;width:251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26;top:14311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2;top:-305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2;top:3111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2;top:9495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2;top:10923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2;top:14311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89000</wp:posOffset>
              </wp:positionH>
              <wp:positionV relativeFrom="paragraph">
                <wp:posOffset>-205105</wp:posOffset>
              </wp:positionV>
              <wp:extent cx="7056755" cy="10189210"/>
              <wp:effectExtent l="12700" t="13335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189080"/>
                        <a:chOff x="0" y="0"/>
                        <a:chExt cx="7056720" cy="10189080"/>
                      </a:xfrm>
                    </wpg:grpSpPr>
                    <wpg:grpSp>
                      <wpg:cNvGrpSpPr/>
                      <wpg:grpSpPr>
                        <a:xfrm>
                          <a:off x="46800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У-1469-033-05015070-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pt;margin-top:-16.15pt;width:555.65pt;height:802.3pt" coordorigin="-1400,-323" coordsize="11113,16046">
              <v:group id="shape_0" style="position:absolute;left:-663;top:-323;width:10376;height:16046">
                <v:rect id="shape_0" stroked="t" o:allowincell="f" style="position:absolute;left:-663;top:-323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95,14879" to="-95,157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57,14873" to="9701,148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1,14879" to="471,157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89,14879" to="1889,157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38,14887" to="2738,157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06,14879" to="3306,157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45,14879" to="9146,157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57,15155" to="3295,151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657,15439" to="3295,154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53,15158" to="9707,15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634;top:15449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;top:15449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;top:15449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5449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3;top:15449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7;top:14901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7;top:15268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15098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У-1469-033-05015070-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400;top:-323;width:737;height:16044">
                <v:rect id="shape_0" stroked="t" o:allowincell="f" style="position:absolute;left:-1400;top:-323;width:736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1060,-323" to="-1060,64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400,3079" to="-664,30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1349;top:-272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9;top:3144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400;top:7502;width:736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1060,7502" to="-1060,157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400,9486" to="-664,94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400,10904" to="-664,109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400,12321" to="-664,123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400,14306" to="-664,143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1349;top:7540;width:251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9;top:9528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9;top:10956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9;top:12356;width:251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9;top:14344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5;top:-272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5;top:3144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5;top:9528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5;top:10956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5;top:14344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tabs>
        <w:tab w:val="clear" w:pos="720"/>
      </w:tabs>
      <w:ind w:left="284" w:firstLine="76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color w:val="000080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color w:val="000080"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color w:val="00008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color w:val="00008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color w:val="00008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basedOn w:val="2"/>
    <w:qFormat/>
    <w:rPr/>
  </w:style>
  <w:style w:type="character" w:styleId="Style6">
    <w:name w:val="Основной текст Знак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3"/>
    <w:pPr>
      <w:numPr>
        <w:ilvl w:val="0"/>
        <w:numId w:val="3"/>
      </w:numPr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right="184" w:firstLine="873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tLeast" w:line="240"/>
      <w:ind w:right="184"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tLeast" w:line="240"/>
      <w:ind w:right="184" w:firstLine="709"/>
    </w:pPr>
    <w:rPr>
      <w:sz w:val="24"/>
    </w:rPr>
  </w:style>
  <w:style w:type="paragraph" w:styleId="Style7">
    <w:name w:val="Цитата"/>
    <w:basedOn w:val="Normal"/>
    <w:qFormat/>
    <w:pPr>
      <w:spacing w:lineRule="atLeast" w:line="240"/>
      <w:ind w:left="709" w:right="184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center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sz w:val="24"/>
    </w:rPr>
  </w:style>
  <w:style w:type="paragraph" w:styleId="22">
    <w:name w:val="Основной текст 2"/>
    <w:basedOn w:val="Normal"/>
    <w:qFormat/>
    <w:pPr>
      <w:numPr>
        <w:ilvl w:val="0"/>
        <w:numId w:val="0"/>
      </w:numPr>
      <w:tabs>
        <w:tab w:val="clear" w:pos="720"/>
        <w:tab w:val="left" w:pos="825" w:leader="none"/>
      </w:tabs>
      <w:spacing w:lineRule="atLeast" w:line="240"/>
      <w:ind w:hanging="0"/>
      <w:jc w:val="both"/>
    </w:pPr>
    <w:rPr>
      <w:sz w:val="24"/>
      <w:szCs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6">
    <w:name w:val="Noeeu6"/>
    <w:basedOn w:val="Normal"/>
    <w:qFormat/>
    <w:pPr>
      <w:ind w:firstLine="851"/>
      <w:jc w:val="both"/>
    </w:pPr>
    <w:rPr>
      <w:sz w:val="24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202" w:leader="dot"/>
      </w:tabs>
      <w:spacing w:lineRule="auto" w:line="360"/>
      <w:ind w:left="200" w:hanging="0"/>
    </w:pPr>
    <w:rPr>
      <w:rFonts w:ascii="Arial" w:hAnsi="Arial" w:cs="Arial"/>
      <w:sz w:val="24"/>
      <w:lang w:val="en-US" w:eastAsia="en-US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3">
    <w:name w:val="çàãîëîâîê 2"/>
    <w:basedOn w:val="Normal"/>
    <w:next w:val="Normal"/>
    <w:qFormat/>
    <w:pPr>
      <w:keepNext w:val="true"/>
    </w:pPr>
    <w:rPr>
      <w:sz w:val="24"/>
    </w:rPr>
  </w:style>
  <w:style w:type="paragraph" w:styleId="5">
    <w:name w:val="Ñòèëü5"/>
    <w:basedOn w:val="Normal"/>
    <w:qFormat/>
    <w:pPr>
      <w:jc w:val="both"/>
    </w:pPr>
    <w:rPr>
      <w:sz w:val="24"/>
    </w:rPr>
  </w:style>
  <w:style w:type="paragraph" w:styleId="6">
    <w:name w:val="Ñòèëü6"/>
    <w:basedOn w:val="Normal"/>
    <w:qFormat/>
    <w:pPr>
      <w:ind w:firstLine="851"/>
      <w:jc w:val="both"/>
    </w:pPr>
    <w:rPr>
      <w:sz w:val="24"/>
    </w:rPr>
  </w:style>
  <w:style w:type="paragraph" w:styleId="7">
    <w:name w:val="Ñòèëü7"/>
    <w:basedOn w:val="6"/>
    <w:qFormat/>
    <w:pPr>
      <w:numPr>
        <w:ilvl w:val="0"/>
        <w:numId w:val="5"/>
      </w:numPr>
      <w:ind w:left="283" w:hanging="283"/>
    </w:pPr>
    <w:rPr/>
  </w:style>
  <w:style w:type="paragraph" w:styleId="61">
    <w:name w:val="Стиль6"/>
    <w:basedOn w:val="Normal"/>
    <w:qFormat/>
    <w:pPr>
      <w:ind w:firstLine="851"/>
      <w:jc w:val="both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3">
    <w:name w:val="Стиль3"/>
    <w:basedOn w:val="Heading3"/>
    <w:qFormat/>
    <w:pPr>
      <w:widowControl w:val="false"/>
      <w:numPr>
        <w:ilvl w:val="0"/>
        <w:numId w:val="3"/>
      </w:numPr>
      <w:spacing w:before="180" w:after="60"/>
      <w:ind w:left="0" w:hanging="0"/>
      <w:jc w:val="both"/>
    </w:pPr>
    <w:rPr>
      <w:rFonts w:ascii="Times New Roman" w:hAnsi="Times New Roman" w:cs="Times New Roman"/>
      <w:b w:val="false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51">
    <w:name w:val="Стиль5"/>
    <w:basedOn w:val="ListParagraph"/>
    <w:qFormat/>
    <w:pPr>
      <w:tabs>
        <w:tab w:val="left" w:pos="720" w:leader="none"/>
      </w:tabs>
      <w:ind w:left="720" w:hanging="360"/>
    </w:pPr>
    <w:rPr>
      <w:b/>
      <w:caps/>
      <w:sz w:val="28"/>
      <w:lang w:val="ru-RU"/>
    </w:rPr>
  </w:style>
  <w:style w:type="paragraph" w:styleId="71">
    <w:name w:val="Стиль7"/>
    <w:basedOn w:val="ListParagraph"/>
    <w:qFormat/>
    <w:pPr>
      <w:tabs>
        <w:tab w:val="clear" w:pos="720"/>
        <w:tab w:val="left" w:pos="1080" w:leader="none"/>
      </w:tabs>
      <w:ind w:left="1080" w:hanging="720"/>
    </w:pPr>
    <w:rPr>
      <w:b/>
      <w:sz w:val="28"/>
      <w:lang w:val="ru-RU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ind w:right="284" w:hanging="0"/>
      <w:jc w:val="both"/>
    </w:pPr>
    <w:rPr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48:00Z</dcterms:created>
  <dc:creator>Довольный пользователь Microsoft Office</dc:creator>
  <dc:description/>
  <dc:language>en-US</dc:language>
  <cp:lastModifiedBy>Admin</cp:lastModifiedBy>
  <cp:lastPrinted>2009-06-02T12:21:00Z</cp:lastPrinted>
  <dcterms:modified xsi:type="dcterms:W3CDTF">2012-09-19T09:48:00Z</dcterms:modified>
  <cp:revision>2</cp:revision>
  <dc:subject/>
  <dc:title>Настоящие технические условия (ТУ) распространяются на технологические контроллеры ТК-203 (далее - Изделия) встраиваемые в ста</dc:title>
</cp:coreProperties>
</file>